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r-CS" w:eastAsia="en-US"/>
        </w:rPr>
        <w:t xml:space="preserve">САВЕЗ РАЧУНОВОЂА И РЕВИЗОРА 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  <w:t>РЕПУБЛИКЕ СРПСКЕ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  <w:t>Мирка Ковачевића 13а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  <w:t>БАЊА ЛУКА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/>
      </w:pPr>
      <w:r>
        <w:rPr>
          <w:b/>
          <w:lang w:val="sr-CS" w:eastAsia="en-US"/>
        </w:rPr>
        <w:t>РЕГИСТАР</w:t>
      </w:r>
      <w:r>
        <w:rPr>
          <w:b/>
        </w:rPr>
        <w:t xml:space="preserve"> </w:t>
      </w:r>
      <w:r>
        <w:rPr>
          <w:b/>
          <w:lang w:val="sr-CS" w:eastAsia="en-US"/>
        </w:rPr>
        <w:t xml:space="preserve">ЛИЦЕНЦИРАНИХ 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СЕРТИФИКОВАНИХ РАЧУНОВОДСТВЕНИХ</w:t>
      </w:r>
      <w:r>
        <w:rPr>
          <w:b/>
        </w:rPr>
        <w:t xml:space="preserve"> </w:t>
      </w:r>
      <w:r>
        <w:rPr>
          <w:b/>
          <w:lang w:val="sr-CS" w:eastAsia="en-US"/>
        </w:rPr>
        <w:t>ТЕХНИЧАР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ЗА 2011. ГОДИНУ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871"/>
        <w:gridCol w:w="1980"/>
        <w:gridCol w:w="2340"/>
        <w:gridCol w:w="2520"/>
      </w:tblGrid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 w:eastAsia="en-US"/>
              </w:rPr>
              <w:t>Ред</w:t>
            </w:r>
            <w:r>
              <w:rPr>
                <w:b/>
                <w:bCs/>
                <w:lang w:val="en-US" w:eastAsia="en-US"/>
              </w:rPr>
              <w:t xml:space="preserve">. </w:t>
            </w:r>
            <w:r>
              <w:rPr>
                <w:b/>
                <w:bCs/>
                <w:lang w:val="sr-CS" w:eastAsia="en-US"/>
              </w:rPr>
              <w:t>бр</w:t>
            </w:r>
            <w:r>
              <w:rPr>
                <w:b/>
                <w:bCs/>
                <w:lang w:val="en-US" w:eastAsia="en-US"/>
              </w:rPr>
              <w:t>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sr-CS" w:eastAsia="en-US"/>
              </w:rPr>
              <w:t>Им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sr-CS" w:eastAsia="en-US"/>
              </w:rPr>
              <w:t>Име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sr-CS" w:eastAsia="en-US"/>
              </w:rPr>
              <w:t>оц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sr-CS" w:eastAsia="en-US"/>
              </w:rPr>
              <w:t>Презим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цк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ич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ч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бли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с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рг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идиј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а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гњат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Бран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сл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ц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е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ст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зм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ом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ој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кејл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ађ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Бран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сл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илип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јет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зм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рме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ван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зиј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ј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н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ј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аш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п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еми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ј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ури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Ив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џ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лиј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осл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одо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на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њ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теф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љеск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Врућ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де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ојз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арк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сл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ос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с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т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ад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еч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меџиј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рај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р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с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јетл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г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кендериј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а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баш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ф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сми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н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х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уха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ч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ковић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ковић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с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имотиј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ковић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ш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са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њ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лаш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ше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уде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са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узигаћ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лаба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а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ист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рена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ди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ушевља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рч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аш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вид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мир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ра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илип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нча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ар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лаба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лрик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ридерик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ркаљ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Костајн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а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а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ила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п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г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еш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крс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ава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ров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ла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у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е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иб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си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др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Трн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ц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дам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Жаба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н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ш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вид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ур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ј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ој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ов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ов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њ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ве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јат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иваш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уб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д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урис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ов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оз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е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бљ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Маки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у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ђ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имара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Гор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сп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парн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Вин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кез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њ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јед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Грч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ч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аш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ануш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сирач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ке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са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убо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нкоса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т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иљ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ђ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ађ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у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ш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зма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ој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беља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е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ољ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т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обња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одо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еши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лг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у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ој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ж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ач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и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ш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мбулиј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ј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е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и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у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ухаре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ња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б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лда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иџ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од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гелтиј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лагић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мба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епој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ш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е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талиј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чиј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б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еу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ој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уз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ут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гњат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ика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ади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20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да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ко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ј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ња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ањеш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а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урд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од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ул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т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ба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мит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леп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лет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лет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оз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тавуљ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22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ња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јш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ба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п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ракова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ов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ланиј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ој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уфегџ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в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ј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аш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Џили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и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гњ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ч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кајл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нта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в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ђ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фа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рдељ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с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лим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улта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ч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ју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њ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ида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и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одо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јч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еш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ес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и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нд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б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а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врам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митр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улај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унг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јтез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кса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ичи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ф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а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авуља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куљ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беж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са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ме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а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зм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фиј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киф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у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ађ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ца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28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ј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ха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ковић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ом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јет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сп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то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к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лв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ле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граисал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с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ш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сл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риџ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т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ч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јетл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шап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ољуб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кањ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тош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ордаш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аси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ц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јга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ти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са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ор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еи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јетл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оз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у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б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уј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ч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кавч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сла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цма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са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ш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љет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и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ет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ава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без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љ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сл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рн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ђ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б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с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тлач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њ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ф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ич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талиј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исл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илип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м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гиб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митр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јсиј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ић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сл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да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ј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с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нас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сла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сл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јетл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с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ера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36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к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риши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еле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ад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ри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а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лез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њ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Риб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ј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ушња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јетл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ј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ос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к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шљ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на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т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рма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б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оњ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да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ђ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чет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рса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тора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рава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ра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џ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сл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ушар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ч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сп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тла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ба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тониј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ип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ичем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и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ј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сти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ијеж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д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то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иј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киљ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val="sr-CS" w:eastAsia="en-US"/>
              </w:rPr>
              <w:t>Лукав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ф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њ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в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ип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т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сла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убо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јетл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сим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лда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оз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а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ил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ш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ифо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и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хова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ађ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рваћани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го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нк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уј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рај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иј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ој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пр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ј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т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у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лч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м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нк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к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оражд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ој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ак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кто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ч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пињ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д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ез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ијеп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д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к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д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јевч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д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ој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д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ј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д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д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с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д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пал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3260 </w:t>
            </w:r>
            <w:r>
              <w:rPr>
                <w:lang w:val="sr-CS" w:eastAsia="en-US"/>
              </w:rPr>
              <w:t>Руд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ведар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линов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линов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дој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линов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а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и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иљ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ић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д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нкоса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одрибаб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а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сла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вој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ковљ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а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ек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фиј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ти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клобџиј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46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трукељ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тел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ђ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ј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ветл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до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икућ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вод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брен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са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њ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ољч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вор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Н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е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п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вора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ковљ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Ил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умб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ко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игор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љ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пш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авоч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и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кова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а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а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куљ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сл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њ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ми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варкап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Н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еу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дој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ељ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п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ијепч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упљегла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сл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уш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ат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ни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киб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илип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јез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ш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пал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њ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агор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хова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аштал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њат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ц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ил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хова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ј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бу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возде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је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рн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оћет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еу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митра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миџ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др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цикоз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ил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л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ш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уба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нз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њара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ил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љо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драл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в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ј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Илиџ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јат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лда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ковљ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чева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в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њ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Рат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ола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ој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љ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дур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п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ез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ч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Н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Будимир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ул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н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Пијеса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љ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у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сип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иш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вид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ади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56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Бор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ч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ул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н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Пијеса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са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ри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одо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56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ос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ов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Моч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Илиџ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го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јдов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Елез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Илиџ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ц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њ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мез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Н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лаб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м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ди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иц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уртул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орс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шпе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Илиџ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дој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Н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ви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ж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т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рч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ш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у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дур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сл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к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ој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е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ушар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ђ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ртеш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утаљ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ши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апар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ђ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лача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анч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рваћан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упа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са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агуљ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к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е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са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ат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са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ур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ељк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орца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б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уг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дур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ричани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ка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ади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сла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рсе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а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ле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кул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к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томир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шпе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лмациј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и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с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љи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Џеверд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иљ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ј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нд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ле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иљ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јат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гњат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Костајн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мј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ковић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вој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л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м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ћ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ч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рд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паз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а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к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а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в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уј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уја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а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ри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д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ч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ој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с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лг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ш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томи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е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пе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ат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либаш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гел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ранџ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љо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шчеше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то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ер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чн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66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р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с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ђ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а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крс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та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марс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омчил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ј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ишева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о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ћана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ђ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зиј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уриш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ањеш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ковљ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а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раши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сми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њил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у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с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л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ј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рз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рт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69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нкоса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јади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ј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Н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ајишни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томи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ј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б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кок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ј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илип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уш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нас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вијој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хме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ој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и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марџ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едра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сова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ш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јл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мади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њ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ђ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атезал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е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д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р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Безе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ј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ти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н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Пијеса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фае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ми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ђ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бова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ом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едој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вља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ју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ра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ч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к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ља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ато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ђ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и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упа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к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ћана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итл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о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мади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а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унг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и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е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ума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о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епоса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ди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двар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њуш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з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Џев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ди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тел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р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т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а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тел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ич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а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е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бови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ковићи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Илиџ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ад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п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лг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љ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Илиџ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ти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Џепи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т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љ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Трн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рм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џ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џ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јелош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е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љ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гоњ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упљани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ј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од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ра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умарч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0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ра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вра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0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че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0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0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рч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0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0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љ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0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ул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0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ћ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0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ељ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бра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тавуљ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е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Џомб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е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е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2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уб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2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иљ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ни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Н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2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њ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љани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2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љ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крс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2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пети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2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ш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2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ви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2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са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2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енд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2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хољ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е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рати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фиј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ич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ковић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рч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ковић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лу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ц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ра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иш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4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ш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4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4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да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4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ља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4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њ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4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ељ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а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4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убара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4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обо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4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ву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у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4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ви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5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ви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ушња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5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енд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5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бојш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е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5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ћам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5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5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5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с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т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ксим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5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ормаз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5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иљ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ла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5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ом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ил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6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суљаш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6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ге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6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вра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6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урањани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њ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6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6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6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е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6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брен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6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укал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6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а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7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ш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7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7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7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7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уш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7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њ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упа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ковић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7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ади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7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иса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ди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7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тј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7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8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иш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8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стил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8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ц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8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ушњ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8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8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та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8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зал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вица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8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8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ј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8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а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9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сла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9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анч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9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ри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9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ђ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9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и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9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ли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д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куп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9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иш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9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9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б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9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еу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коба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0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ли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ф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0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Фехим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иш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х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0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0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м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мјана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0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кај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0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вра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0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0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е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0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фи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сл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1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едра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1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л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лу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1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1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рзиј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1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нча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1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1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к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е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1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1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ђ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1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2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ур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2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уп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њ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2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2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е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фре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2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к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2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ж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2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2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муз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2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ојч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2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е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3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сип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д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3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ш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3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ч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3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ил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3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кља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3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3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режи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3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ој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б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3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3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љач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4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ир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4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фт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иг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4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сти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4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ељ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ксим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4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игмун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иц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ра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4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ш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4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сми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4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ђе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4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ич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4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јелош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5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нч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5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5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одо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5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утњ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р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5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5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Олг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вид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5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миџ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5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па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5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јга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5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6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рцег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6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ил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анч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6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љ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6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6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к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6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оз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6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6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и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6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јетл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креб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6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7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сип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7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7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л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лиј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ђе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7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7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7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и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7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7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обр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ља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7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адана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7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ди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8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ич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8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шк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о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8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8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аи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хме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вар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8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8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8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а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8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8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уп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8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ш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о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9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9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9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рса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9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нстант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уба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9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ј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9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9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9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лм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ша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9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њ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9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у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цма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0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цма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0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с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0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јжа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0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ме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ај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мер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0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0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ј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0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сл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0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д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0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е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нић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1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јетл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с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довч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1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са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џа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1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в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1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сл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1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лисар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1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1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јат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брен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1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1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г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1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митриј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лаба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2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ја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2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љка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2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са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2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сл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2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са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2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лг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иш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2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ц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2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уштерш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џ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2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2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е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мб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3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3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3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рсе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3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3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ађ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ат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3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улу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3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убара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3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3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јл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3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4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4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ља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4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кул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4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љч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4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ул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4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4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илип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4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орокал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4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ол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4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илип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5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ир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5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5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5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5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ич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воров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5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ур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нђе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5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5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ба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5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к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ар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5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цоњ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6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6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ујич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6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а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6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и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6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б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6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у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6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ац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Регод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6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6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6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јат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Топол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7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сиј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си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7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7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7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е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7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гој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7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ој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ковљ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7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тел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7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д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7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ивај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7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бојш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ј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8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р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8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лиј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8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8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лвед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брахи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8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и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см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ујк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8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8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ахар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њ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8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8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оз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ћи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ндал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8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ему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9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сп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трба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9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зр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луб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9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9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ј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9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њ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9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умб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9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9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ај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9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9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крб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ијер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р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0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ур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0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цур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0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и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0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сл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0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т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0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агора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8400 </w:t>
            </w: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0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оз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0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0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убо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1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ј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об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1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1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енд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брен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1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сла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ух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1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сти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ељ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1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сениј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1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с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а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1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едра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1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ме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ухаре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1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2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л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оз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2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ој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Њеж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2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ми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иш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ра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2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2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б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2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2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ш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2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сип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2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2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ксим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3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ј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р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5240 </w:t>
            </w: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3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сл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гња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3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3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3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раг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3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лиј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насиј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брен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3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лајџиј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3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ш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3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тел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3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и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4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ћим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4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лајџ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4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м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ару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ћирспах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4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мле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4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ксим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4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4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са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ру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4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4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ихоми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4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5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ј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беж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5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јетл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девс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5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бра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5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ђ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5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ј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5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5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уј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ш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5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в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е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5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фре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5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6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ковић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6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6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6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6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ч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6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е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6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ет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6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е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инч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6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ој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6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7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њат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7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бра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драшчани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7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а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7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сл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7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7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ђ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ш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оџ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7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др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7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7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ј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7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не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д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8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8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Њеж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8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8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ђ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8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а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8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ђ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8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ујич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Црнобрњ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штр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8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ши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8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џ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8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ту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9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уш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9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аха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9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9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лакал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9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ола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9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у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9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д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ањева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9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9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одо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9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е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0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ш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0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ос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0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п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0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вд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0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рг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0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оз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кси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0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0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сављ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0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1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1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ичи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1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1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1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т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1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1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1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1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росла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др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ск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1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ф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2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убиц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2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Јел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пир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у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2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2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2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сла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рдељ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2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ађ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че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2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фиј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2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сл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2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кипи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2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ез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3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3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с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е</w:t>
            </w: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ранч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3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љ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3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ћи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3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возде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3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личанин</w:t>
            </w:r>
            <w:r>
              <w:rPr>
                <w:lang w:val="en-US" w:eastAsia="en-US"/>
              </w:rPr>
              <w:t xml:space="preserve">/ </w:t>
            </w:r>
            <w:r>
              <w:rPr>
                <w:lang w:val="sr-CS" w:eastAsia="en-US"/>
              </w:rPr>
              <w:t>Му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3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е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бље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3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3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н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3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и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4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д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прешани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4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не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ча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4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ми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митриј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4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менк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4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едра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4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лиј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млена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4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либор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аља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4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4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а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4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гња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5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Жаба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5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см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5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ж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љач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5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а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5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одор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5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рд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5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5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ф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5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ђа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5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с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ја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6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с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мш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6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шљ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6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6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еш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6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ме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усе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ик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Кладуш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6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уби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6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ја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6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6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Бр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6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брен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7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а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аг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7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7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рбути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7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р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7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гел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ц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ми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7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орад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еу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7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в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7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Василије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г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7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Иван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7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сл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8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ј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8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рнч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8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ф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ц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8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ђ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ж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8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тк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8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лм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уја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вид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8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едељк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8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8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а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8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возде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9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епоса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сл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км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9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б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лагић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9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џ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9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9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ндра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9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зу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устаф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џ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Брчко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9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9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ихоми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9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коб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9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њ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ве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иљ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е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зер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0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ача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б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0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0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Илин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0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Алмир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зи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баџ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0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тј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ћ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0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0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0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јетл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0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а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1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уб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аи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сип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1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1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1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ленти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ш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1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иљ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ух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1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еве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сл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1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еш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1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е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1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д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ема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ха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1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Татј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иј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2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лободан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уриш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2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2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ш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2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њ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ипова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2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инослав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икол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кав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2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њ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уп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2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дв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хме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лат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2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а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2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тн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2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вид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3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ђ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3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еу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Трн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3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3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икол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удов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3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уз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3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га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3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је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нч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3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са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а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3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Обарс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3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ојч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4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ти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4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таш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ли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га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4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еме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4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м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иј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цма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4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4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рк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еђ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ора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4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аши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4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к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4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4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ој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5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сти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уп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5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5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јетл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гњ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5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5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с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5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ч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Варош</w:t>
            </w:r>
            <w:r>
              <w:rPr>
                <w:lang w:val="en-US" w:eastAsia="en-US"/>
              </w:rPr>
              <w:t xml:space="preserve"> - </w:t>
            </w:r>
            <w:r>
              <w:rPr>
                <w:lang w:val="sr-CS" w:eastAsia="en-US"/>
              </w:rPr>
              <w:t>Грабов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5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5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не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то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г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ковић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5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5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ур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6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и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пирад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6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о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en-US" w:eastAsia="en-US"/>
              </w:rPr>
              <w:t> </w:t>
            </w:r>
            <w:r>
              <w:rPr>
                <w:lang w:val="en-U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6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р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6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6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ару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хме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мер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јц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6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6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ља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6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лободан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ол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6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6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7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ћ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7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е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лаш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евиј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7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Ирена</w:t>
            </w: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7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озд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7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7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је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ц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7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7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љач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7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њеж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ж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7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Гор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ур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8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икол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ксим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8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Радмил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дур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8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ж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8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оњ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нгиј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8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је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8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8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ахи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џеп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нд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8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8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е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аш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8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9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с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гуц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9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ц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у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9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Амр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брахи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вр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9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Елизабет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насиј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9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л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ш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9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лагићев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9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е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т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иг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9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Здравк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ш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9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исл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ва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9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Предраг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м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икол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0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ш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ш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км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0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ш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и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ров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0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јан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0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оњ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б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0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0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е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sr-CS" w:eastAsia="en-US"/>
              </w:rPr>
              <w:t xml:space="preserve">    </w:t>
            </w: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0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мијања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sr-CS" w:eastAsia="en-US"/>
              </w:rPr>
              <w:t xml:space="preserve">    </w:t>
            </w:r>
            <w:r>
              <w:rPr>
                <w:lang w:val="sr-CS" w:eastAsia="en-US"/>
              </w:rPr>
              <w:t>Козарск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0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нк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sr-CS" w:eastAsia="en-US"/>
              </w:rPr>
              <w:t xml:space="preserve">    </w:t>
            </w: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0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е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еу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sr-CS" w:eastAsia="en-US"/>
              </w:rPr>
              <w:t xml:space="preserve">    </w:t>
            </w: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1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sr-CS" w:eastAsia="en-US"/>
              </w:rPr>
              <w:t xml:space="preserve">    </w:t>
            </w: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1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ље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sr-CS" w:eastAsia="en-US"/>
              </w:rPr>
              <w:t xml:space="preserve">    </w:t>
            </w: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1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таш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влијаш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sr-CS" w:eastAsia="en-US"/>
              </w:rPr>
              <w:t xml:space="preserve">    </w:t>
            </w:r>
            <w:r>
              <w:rPr>
                <w:lang w:val="sr-CS" w:eastAsia="en-US"/>
              </w:rPr>
              <w:t>Јањ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1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лађе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амоч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sr-CS" w:eastAsia="en-US"/>
              </w:rPr>
              <w:t xml:space="preserve">   </w:t>
            </w: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1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јчил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њош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sr-CS" w:eastAsia="en-US"/>
              </w:rPr>
              <w:t xml:space="preserve">   </w:t>
            </w: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1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Вес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љај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sr-CS" w:eastAsia="en-US"/>
              </w:rPr>
              <w:t xml:space="preserve">    </w:t>
            </w: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1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бра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муша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Моти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sr-CS" w:eastAsia="en-US"/>
              </w:rPr>
              <w:t xml:space="preserve">   </w:t>
            </w: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1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ш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к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 w:eastAsia="en-US"/>
              </w:rPr>
              <w:t xml:space="preserve">   </w:t>
            </w:r>
            <w:r>
              <w:rPr>
                <w:lang w:val="sr-CS" w:eastAsia="en-US"/>
              </w:rPr>
              <w:t>Рудо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1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Азр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улејм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ил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sr-CS" w:eastAsia="en-US"/>
              </w:rPr>
              <w:t xml:space="preserve">   </w:t>
            </w:r>
            <w:r>
              <w:rPr>
                <w:lang w:val="sr-CS" w:eastAsia="en-US"/>
              </w:rPr>
              <w:t>Козарац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1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јчиновић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sr-CS" w:eastAsia="en-US"/>
              </w:rPr>
              <w:t xml:space="preserve">   </w:t>
            </w: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2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ди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са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ри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sr-CS" w:eastAsia="en-US"/>
              </w:rPr>
              <w:t xml:space="preserve">  </w:t>
            </w:r>
            <w:r>
              <w:rPr>
                <w:lang w:val="sr-CS" w:eastAsia="en-US"/>
              </w:rPr>
              <w:t>Витез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ind w:left="-1080" w:hanging="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rial" w:hAnsi="Arial" w:eastAsia="MS Mincho;ＭＳ 明朝" w:cs="Arial"/>
      <w:b/>
      <w:bCs/>
      <w:kern w:val="2"/>
      <w:sz w:val="32"/>
      <w:szCs w:val="32"/>
      <w:lang w:val="en-US" w:eastAsia="ja-JP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bs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Mangal"/>
      <w:lang w:bidi="kok-IN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Kon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4:38:00Z</dcterms:created>
  <dc:creator>Savez</dc:creator>
  <dc:description/>
  <cp:keywords/>
  <dc:language>en-US</dc:language>
  <cp:lastModifiedBy>    </cp:lastModifiedBy>
  <cp:lastPrinted>2011-06-22T09:22:00Z</cp:lastPrinted>
  <dcterms:modified xsi:type="dcterms:W3CDTF">2011-11-25T12:13:00Z</dcterms:modified>
  <cp:revision>45</cp:revision>
  <dc:subject/>
  <dc:title>Број:424/09</dc:title>
</cp:coreProperties>
</file>