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CS" w:eastAsia="en-US"/>
        </w:rPr>
        <w:t xml:space="preserve">САВЕЗ РАЧУНОВОЂА И РЕВИЗОРА 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РЕПУБЛИКЕ СРПСКЕ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Мирка Ковачевића 13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БАЊА ЛУК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РЕГИСТАР ЛИЦЕНЦИРАНИХ </w:t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СЕРТИФИКОВАНИХ РАЧУНОВОЂА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ЗА 2011. ГОДИНУ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32"/>
        <w:gridCol w:w="1802"/>
        <w:gridCol w:w="2459"/>
        <w:gridCol w:w="2461"/>
      </w:tblGrid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 w:eastAsia="en-US"/>
              </w:rPr>
              <w:t>Ред. бр</w:t>
            </w:r>
            <w:r>
              <w:rPr>
                <w:b/>
                <w:bCs/>
                <w:lang w:val="en-US" w:eastAsia="en-US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Име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Име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sr-CS" w:eastAsia="en-US"/>
              </w:rPr>
              <w:t>оца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Презим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гел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ри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аљ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у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његот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и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цег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ни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пот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н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љи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з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х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ћиш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ц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лв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н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воров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во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с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н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ад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р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л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бљан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уб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фат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в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м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ли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к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јнич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пањ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њ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пот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иц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бал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љу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љ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осављ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нч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ач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цељ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в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ч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ар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вња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с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ђе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ш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и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зр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р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и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10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м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шум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ле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оз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б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у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уџел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ст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ртал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ур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уш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п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ел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уш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ш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иц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ч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тин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ра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па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аштал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ндал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ши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дар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ип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ин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анц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вај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и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чет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чко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наут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н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с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чин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с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Шњегот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окап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ст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пунџ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м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и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ић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ш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ов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Ра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здра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ј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лат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тој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еђ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харем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ра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о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жан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пер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дов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Грч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имоњ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в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с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ући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аг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куљ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ин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т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ељ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крун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нул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т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н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ли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д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иљ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ав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тар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та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в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бу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ип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врак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ен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с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с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чин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ест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рса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беж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зал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зеф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рбеџ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жин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са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васни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ле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ак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м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в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п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лент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ле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гат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мбет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либр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п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ља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ћим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ђан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х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еб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прен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ли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ја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омар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ош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жи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ст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м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ремиџ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нч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во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и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урић</w:t>
            </w: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и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32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к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љ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јси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н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с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ур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драшчан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ући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мчу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у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р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зал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п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је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џ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го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а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ст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ћу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ми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рногор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у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н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љ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ми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рн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ћу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ђ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ајишни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лет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ти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в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гаљ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л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а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ћ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з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м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кс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јеко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лими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ет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иценшафт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па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кендер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лент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са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ли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ди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е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н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чм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њ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ољ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42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у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са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о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ет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ј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43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у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в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влијаш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копља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укал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ми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лк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љуц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воров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м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ј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бов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нзов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47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р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у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ва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лум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фу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љокавиц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тос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нц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зиј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ст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ма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јер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жег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меџ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з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си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шут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Чед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шк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м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сим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кот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ач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ни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ла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ва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ј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рез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п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ган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оз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ба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ркеш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рн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К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бањ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дрож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цег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д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ња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та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рахи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с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5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рвој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бр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вђ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сав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уртул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ња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тој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а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јнич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драг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инов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инов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пав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в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д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Бо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ур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тјеш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јеж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с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лин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не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д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лам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ћан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д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см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ј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лагић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л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ћ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иц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н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об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паз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р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лунџ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л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Ле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дељ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лв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ки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ј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љ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сављ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п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ми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ош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г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ј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ојз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ц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ло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с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мазет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г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иљ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р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в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моч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ч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од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лин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ид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с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г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кул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лиц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р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а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х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вица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епос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тул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б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ц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иј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љу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над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к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ијеп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уш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вчан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к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ла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уртул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њ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вица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CS" w:eastAsia="en-US"/>
              </w:rPr>
              <w:t>С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к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лих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ра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ђе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ш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линд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и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ш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у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е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70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ет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л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ц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сковски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б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ем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гње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ристив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и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рф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к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њ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а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пот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нис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к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нзов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о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лиц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с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еш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ле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ра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ак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ијан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7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анин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а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ти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ле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ро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ак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јси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кендер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ре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у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етан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д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ш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гоњан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ми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ре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п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рл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ре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љ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онд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ужинат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иш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ис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ц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ж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беља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к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б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ј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ијан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лунџ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нђ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у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џ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ра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же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у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шчеше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о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вач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ваш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липу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вре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ер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иљ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ац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чан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џ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обр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ац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ет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с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зах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ерагет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илибард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т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емо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б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р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ан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Бундал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еж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њ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лу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а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ш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д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њ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д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у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шевља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тин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доје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еровин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е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џа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врам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драг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п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лат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рим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ет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мин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ач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кот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љу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привиц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ба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к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о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вет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ст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толин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нат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кос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ијеп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н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кељ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диро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љ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ков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ћеп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зе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огр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ндера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оз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огр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с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ен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у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лдат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привиц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њ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ше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ми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н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ба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шњ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ч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чу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б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а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н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мот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ле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драг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тик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еш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ме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к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ј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е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дије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п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т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а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ведариц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т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чм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к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ац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рд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ака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о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кл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г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ње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т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љ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вај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ихо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с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ија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в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ај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тин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алиц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олет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ијеп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ђ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сим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х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овак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омар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ар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д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кеј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ац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овак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рм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зим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ош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и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и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че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анц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бе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н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е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чин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ндал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ре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шу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љу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Гламочан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имоњ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а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омар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ким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Јовановић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ат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б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ерцег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рз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њат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ко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га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ет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б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ет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к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бо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чм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ат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преша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ц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у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шк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го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аб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т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а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иј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пи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ав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имеу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ог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д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др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нч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олет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кул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лаш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в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п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оњ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ј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н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ј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анге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њ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ков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т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ф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лмац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љ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бојш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в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ин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з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ча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лв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п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Трн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иц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ич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ај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в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хме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шк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миџ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јез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о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иц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ков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гањ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брил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либ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нд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дељ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ву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р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берт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умбер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ац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ш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цар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њош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м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Мач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и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р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к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л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Топол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в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драш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м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дураш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рослав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мо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б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Обрад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џ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же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ч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в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м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вн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уш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пуз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Алекс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иљ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у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к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либ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sr-CS" w:eastAsia="en-US"/>
              </w:rPr>
              <w:t>Зо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ков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ан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рашан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иј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ш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уб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Његош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ш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с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жд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sr-CS" w:eastAsia="en-US"/>
              </w:rPr>
              <w:t>Рудиц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лад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о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уљ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либр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њ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се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ак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уб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Гајић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р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ниш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ђ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ш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ђе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е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иве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лт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иве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урђиц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иљ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ић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sr-CS" w:eastAsia="en-US"/>
              </w:rPr>
              <w:t>Милут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дми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ас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иго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бри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дми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ла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љ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ављ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в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либ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ин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ф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харем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усеина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ач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кобат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и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сим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њ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в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бојш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рн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е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л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Татј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иљ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љу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ниш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њ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иљ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Гламочан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ахи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ме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иниц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џем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Вој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у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з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Зор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реб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еш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ављ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т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ановски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з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нослав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п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рослав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вра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олет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ше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у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љ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Огње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дослав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д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те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цике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ма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г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Миљ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ц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кл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ениј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Забрђ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рећ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е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ј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ев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рдар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ск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Мост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Је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лесиј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ч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ш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ељу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н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ем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к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к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Кладуш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и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и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иљ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иг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ес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р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обњак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е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иц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ник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Коту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ваљ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ор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Здрав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к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ар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еш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жиј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Де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љ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иј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еј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рн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ј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олет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Жив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ш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от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Кре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њеж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лџ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рј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Здрав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вчан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лад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ле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љо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мил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аил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ан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ћи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Танасије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ре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кул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ес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тик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вичиц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лемиш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гар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моч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гоњ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љ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а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ндр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њ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ба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е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н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ши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еб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с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м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ладе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Чедомир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ел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аглов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ица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ч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н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ј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атк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издало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ша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Бил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иве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имир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ечанин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дран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ет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ановић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бравац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1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каш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-108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38:00Z</dcterms:created>
  <dc:creator>Savez</dc:creator>
  <dc:description/>
  <cp:keywords/>
  <dc:language>en-US</dc:language>
  <cp:lastModifiedBy>    </cp:lastModifiedBy>
  <cp:lastPrinted>2011-06-22T09:22:00Z</cp:lastPrinted>
  <dcterms:modified xsi:type="dcterms:W3CDTF">2011-11-25T12:13:00Z</dcterms:modified>
  <cp:revision>48</cp:revision>
  <dc:subject/>
  <dc:title>Број:424/09</dc:title>
</cp:coreProperties>
</file>